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029542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224942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73294921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0745550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6148873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7272874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